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atrymau Rhif                                                 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nabod, disgrifio a pharhau gyda patrymau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grifio mewn geiriau y rheol ar gyfer y term nes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(ee rheol = 3n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(Beth yw 5 term cyntaf 2n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cwadratig (ee rheol = 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cwadratig (Beth yw 5 term cyntaf 2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2141880703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662650588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2128600448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40976867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827478042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2020167154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2132565781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atrymau Rhif                                                 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nabod, disgrifio a pharhau gyda patrymau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grifio mewn geiriau y rheol ar gyfer y term nes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(ee rheol = 3n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(Beth yw 5 term cyntaf 2n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cwadratig (ee rheol = 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cwadratig (Beth yw 5 term cyntaf 2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201301898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601045551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434750579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411808696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617691396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2099146767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327363593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4:00Z</dcterms:created>
  <dc:creator>Betsan Wyn Thomas</dc:creator>
  <dc:description/>
  <dc:language>en-US</dc:language>
  <cp:lastModifiedBy>Betsan Wyn Thomas</cp:lastModifiedBy>
  <dcterms:modified xsi:type="dcterms:W3CDTF">2008-10-22T07:24:00Z</dcterms:modified>
  <cp:revision>2</cp:revision>
  <dc:subject/>
  <dc:title>UNED: Rhifau, rhifau rhifau</dc:title>
</cp:coreProperties>
</file>